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решению Совета Южского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Юж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2023 год и на плановы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_________________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имствований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жского муниципального района на 2023 год и на плановый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206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2060"/>
          <w:sz w:val="20"/>
          <w:szCs w:val="2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405"/>
        <w:gridCol w:w="1418"/>
        <w:gridCol w:w="1417"/>
      </w:tblGrid>
      <w:tr>
        <w:trPr>
          <w:trHeight w:val="468" w:hRule="atLeast"/>
        </w:trPr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468" w:hRule="atLeast"/>
        </w:trPr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41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, 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пополнение остатков средств на счете бюджета Южского муниципальн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, 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пополнение остатков средств на счете бюджета Южского муниципальн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частичного покрытия дефицита бюджета Южского муниципальн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погашение долговых обязательств (бюджетные кредиты на пополнение остатков средств на счетах бюджета Южского муниципального район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погашения долговых обязательств бюджета Южского муниципального района в виде обязательств по муниципальным ценным бумагам Южского муниципального района и кредитам, полученным бюджетом Южского муниципального района от кредитных организаций, иностранных банков и международных финансовых организаций (предельные сроки погашени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01:00Z</dcterms:created>
  <dc:creator>Татьяна Жирякова</dc:creator>
  <dc:description/>
  <cp:keywords/>
  <dc:language>en-US</dc:language>
  <cp:lastModifiedBy>1</cp:lastModifiedBy>
  <cp:lastPrinted>2021-07-15T09:12:00Z</cp:lastPrinted>
  <dcterms:modified xsi:type="dcterms:W3CDTF">2022-11-07T11:57:00Z</dcterms:modified>
  <cp:revision>70</cp:revision>
  <dc:subject/>
  <dc:title/>
</cp:coreProperties>
</file>